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2850" cy="391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stupná obrazovka webového rozhrania systému ARL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2850" cy="391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hlásenie čitateľa do konta v systéme ARL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Úprava osobných údajov čitateľa v systéme ARL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žnosti nastavenia prostredia v systéme ARL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nformácie o prístupnosti systém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moc pre prácu v systé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ntextová nápoveda pri vyhľadávaní literatú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401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obrazenie výsledkov vyhľadá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20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ent systému ARL21 - interfejs pre pracovné formuláre vo formáte MAR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20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lient systému ARL21 - ukážka záznamu dokumentu vo formáte MARC21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0:00Z</dcterms:created>
  <dc:creator>Mgr. Beáta Bellérová</dc:creator>
  <dc:description/>
  <cp:keywords/>
  <dc:language>en-US</dc:language>
  <cp:lastModifiedBy>Mgr. Beáta Bellérová</cp:lastModifiedBy>
  <dcterms:modified xsi:type="dcterms:W3CDTF">2012-01-13T11:28:00Z</dcterms:modified>
  <cp:revision>3</cp:revision>
  <dc:subject/>
  <dc:title> </dc:title>
</cp:coreProperties>
</file>