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8465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.4.5 Server RISC 2 kusy, 2.1.4.6 Diskové pole – osadené v rac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404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.4.5 Server RISC 2 kusy, 2.1.4.6 Diskové pole – osadené v racku - označ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8705" cy="736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736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.1.4.7 UP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4:00Z</dcterms:created>
  <dc:creator>Mgr. Beáta Bellérová</dc:creator>
  <dc:description/>
  <cp:keywords/>
  <dc:language>en-US</dc:language>
  <cp:lastModifiedBy>Mgr. Beáta Bellérová</cp:lastModifiedBy>
  <dcterms:modified xsi:type="dcterms:W3CDTF">2012-01-13T11:42:00Z</dcterms:modified>
  <cp:revision>1</cp:revision>
  <dc:subject/>
  <dc:title> </dc:title>
</cp:coreProperties>
</file>